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28-1/1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7. februar 2017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 Zakona o zaštiti potrošača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7. februara 2017. godine, razmatrao Prijedlog zakona o izmjenama i dopunama Zakona o zaštiti potrošača u Republici Srpskoj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Snježana Božić, Goran Jerinić,  Mihnet Okić, Dalibor Pavić, Goran Bobar i Uroš Vukom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: Slađana Nikolić, zamjenik predsjednika i Siniša Il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trgovine i turizma, podnijela je Dušanka Tegelt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obrazloženja i sprovedene diskusije, članovi Odbora su jednoglasno zauzeli stav kojim prihvataju pomenuti Prijedlog, te predlažu da se isti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28-2/1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7. februar 2017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Nacionalnom parku „Drina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7. februara 2017. godine, razmatrao Nacrt zakona o Nacionalnom parku „Drina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Snježana Božić, Goran Jerinić,  Mihnet Okić, Dalibor Pavić, Goran Bobar i Uroš Vukom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: Slađana Nikolić, zamjenik predsjednika i Siniša Il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, ispred Ministarstva za prostorno uređenje, građevinarstvo i ekologiju, podnijela je Svjetlana Radusin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obrazloženja i sprovedene diskusije, članovi Odbora su jednoglasno zauzeli stav kojim prihvataju pomenuti Nacrt, te predlažu da se isti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6-12-22T09:37:00Z</cp:lastPrinted>
  <dcterms:modified xsi:type="dcterms:W3CDTF">2018-02-23T11:13:00Z</dcterms:modified>
  <cp:revision>158</cp:revision>
  <dc:subject/>
  <dc:title>Датум, 10</dc:title>
</cp:coreProperties>
</file>